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правление культуры администрации города Соч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акансия № 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62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0211"/>
        <w:gridCol w:w="538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вакантной должности муниципальной служб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ы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Седова </w:t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Дина </w:t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Николаевна </w:t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8(862)266-55-93, 8(862)266-55-90</w:t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sz w:val="32"/>
                <w:szCs w:val="32"/>
              </w:rPr>
            </w:pPr>
            <w:hyperlink r:id="rId2">
              <w:r>
                <w:rPr>
                  <w:rStyle w:val="InternetLink"/>
                  <w:b/>
                  <w:sz w:val="32"/>
                  <w:szCs w:val="32"/>
                </w:rPr>
                <w:t>kultura@sochi.com</w:t>
              </w:r>
            </w:hyperlink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специалист управления культуры администрации города Сочи</w:t>
            </w:r>
          </w:p>
          <w:p>
            <w:pPr>
              <w:pStyle w:val="ConsPlus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мещения ваканс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бъявлением конкурса на замещение, либо без конкурса):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нкурс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бязанности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боты по участию культурно-досуговых учреждений в общественно-значимых, спортивно-зрелищных, культурно-массовых и имиджевых мероприятиях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Оказание организационно-методического содействия руководителям культурно-досуговых учреждений и творческих коллективов, любительских объединений в организации основной деятельности и ведении делопроизводства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- Контроль за качеством проводимых мероприятий, деятельностью формирований, техническим обеспечением и оснащением; 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Участие в организации и проведении конкурсов и фестивалей самодеятельного народного творчества;</w:t>
            </w:r>
          </w:p>
          <w:p>
            <w:pPr>
              <w:pStyle w:val="ConsPlusNormal"/>
              <w:ind w:left="-57" w:hanging="0"/>
              <w:jc w:val="both"/>
              <w:rPr/>
            </w:pPr>
            <w:r>
              <w:rPr>
                <w:sz w:val="28"/>
                <w:szCs w:val="28"/>
              </w:rPr>
              <w:t>- Осуществление контроля за сбором и обработкой статистической информации, предоставляемой курируемыми учреждениями, подготовкой отчетов, сводной итоговой информации.</w:t>
            </w:r>
          </w:p>
          <w:p>
            <w:pPr>
              <w:pStyle w:val="ConsPlusNormal"/>
              <w:ind w:left="-57" w:hanging="0"/>
              <w:jc w:val="both"/>
              <w:rPr/>
            </w:pPr>
            <w:r>
              <w:rPr>
                <w:sz w:val="28"/>
                <w:szCs w:val="28"/>
              </w:rPr>
              <w:t>- Формирование и контроль выполнения муниципального задания, в соответствии с ведомственным перечнем муниципальных услуг (работ), оказываемых (выполняемых) культурно-досуговыми учреждениями.</w:t>
            </w:r>
          </w:p>
          <w:p>
            <w:pPr>
              <w:pStyle w:val="ConsPlusNormal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взаимодействия с краевыми органами   исполнительной власти в целях повышения качества, разрабатываемых нормативных правовых актов по вопросам деятельности культурно-досуговых учреждений;</w:t>
            </w:r>
          </w:p>
          <w:p>
            <w:pPr>
              <w:pStyle w:val="ConsPlusNormal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взаимодействия со структурными подразделениями администрации города Сочи, общественными организациями, объединениями, средствами массовой информации - по вопросам развития отрасли «Культура»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Конституции Российской Федерации, федеральных законов и иных нормативных правовых актов Российской Федерации, Устав Краснодарского края, законы и иные нормативные акты Краснодарского края, регулирующие соответствующие сферы деятельности, применительно к исполнению своих должностных обязанностей, правам и ответственности; знания в области информационно-коммуникационных технологий; правила делового этикета.</w:t>
            </w:r>
          </w:p>
          <w:p>
            <w:pPr>
              <w:pStyle w:val="ConsPlusNormal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взаимодействия с культурными организациями.</w:t>
            </w:r>
          </w:p>
          <w:p>
            <w:pPr>
              <w:pStyle w:val="ConsPlusNormal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Разрабатывает и осуществляет совместно с администрациями районов города Сочи, иными организациями, комплекс мер по совершенствованию культурной работы с населением.</w:t>
            </w:r>
          </w:p>
          <w:p>
            <w:pPr>
              <w:pStyle w:val="ConsPlusNormal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т участие в разработке материалов на размещение заказов на поставку товаров, выполнение работ и оказание услуг для муниципальных нужд в области культуры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ебования к уровню профессионального образования: 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рофессиональное образование по профилю деятельности отраслевого (функционального) или территориального органа администрации города Сочи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(государственной) службы: 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стаж муниципальной службы (государственной службы) от одного до трех лет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работы по специальности: 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ж (опыт) работы по специальности не менее двух лет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: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 803,00 рублей  до  36 030, рублей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квалификационных требованиях, необходимых для замещения вакантной должности в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влении культуры администрации города Соч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080"/>
      </w:tblGrid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ые требования </w:t>
            </w:r>
          </w:p>
        </w:tc>
      </w:tr>
      <w:tr>
        <w:trPr>
          <w:trHeight w:val="97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ункциями и конкретными задачами по замещаемой должности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ункциями и конкретными задачами по замещаемой должности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ерское искусст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с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с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хореографического искусства. Магистр хореографического искусства. Артис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ое искусство (по видам вокального искусства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ный певец, концертно-камерный певец, преподаватель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(графика, живопись, скульптура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(по видам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изобразительного искусства. Магистр изобразительного искусств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(графика, живопись, скульптура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(по видам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ое исполнительство (по видам инструментов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ый исполнитель, концертмейстер, преподаватель (по видам инструментов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хореограф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. Балетмейстер-репетитор. Хореограф балета на льду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. Бакалавр культурологии. Магистр культурологи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. Бакалавр менеджмента. Магистр менеджмент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орган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ове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. Музыковед-исследователь, критик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искусст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музыкального искусства. Магистр музыкального искусств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искусство эстрады (по видам эстрадного искусства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ый исполнитель. Артист оркестра. Артист ансамбля. Концертный певец. Солист ансамбля. Преподаватель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и специальности укрупненной группы "Образование и педагогика"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художественная культур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народной художественной культуры. Магистр народной художественной культур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художественное творчест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(художественный руководитель центра, кружка, коллектива, студии), преподаватель. Режиссер любительского театра, преподаватель. Руководитель любительского хореографического коллектив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программис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ссура театрализованных представлений и праздник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ссер театрализованных представлений и праздников, преподаватель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едагоги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турный сервис и туриз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ервису и туризму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турная деятельнос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социально-культурной деятельности. Технолог социально-культурной деятельности, преподаватель. Постановщик культурно-досуговых програм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турная деятельность и народное художественное творчест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социально-культурной деятельности и внешкольной работ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турная деятельнос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социально-культурной деятельности. Магистр социально-культурной деятельност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ое искусст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еатрального искусства. Магистр театрального искусств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ческое образ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филологического образования. Магистр филологического образова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425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equiredstar">
    <w:name w:val="required-star"/>
    <w:qFormat/>
    <w:rPr/>
  </w:style>
  <w:style w:type="character" w:styleId="Select2chosen">
    <w:name w:val="select2-chosen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@sochi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13:00Z</dcterms:created>
  <dc:creator>Лена</dc:creator>
  <dc:description/>
  <cp:keywords/>
  <dc:language>en-US</dc:language>
  <cp:lastModifiedBy>Сычева Элинна Викторовна</cp:lastModifiedBy>
  <cp:lastPrinted>2016-06-10T14:08:00Z</cp:lastPrinted>
  <dcterms:modified xsi:type="dcterms:W3CDTF">2017-01-24T09:01:00Z</dcterms:modified>
  <cp:revision>8</cp:revision>
  <dc:subject/>
  <dc:title>П О Л О Ж Е Н И Е</dc:title>
</cp:coreProperties>
</file>